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3 zadávací dokumentace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  <w:bCs/>
        </w:rPr>
      </w:pPr>
      <w:bookmarkStart w:id="0" w:name="_Hlk190019346"/>
      <w:r>
        <w:rPr>
          <w:rFonts w:cs="Calibri" w:ascii="Calibri" w:hAnsi="Calibri"/>
          <w:b/>
          <w:bCs/>
        </w:rPr>
        <w:t>Léčivý přípravek ATC skupiny J01CR05 účinnou látkou PIPERACICLIN A ENZYMOVÝ INHIBITOR</w:t>
      </w:r>
      <w:bookmarkEnd w:id="0"/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1T19:57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5-05-26T22:35:00Z</dcterms:modified>
  <cp:revision>4</cp:revision>
  <dc:subject>Příloha č.2</dc:subject>
  <dc:title>Čestné prohlášení</dc:title>
</cp:coreProperties>
</file>